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4 классе с 27 апреля по 2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4961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карточки на платформе «Учи.ру»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 267, 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 Связь между простыми предложениями, входящими в состав слож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 2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4 классе с 27 апреля по 2 мая 2020 г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4961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трехзначное чис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учебнике №302,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работы (объем работы, производительность, врем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учебнике № 311, 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с 27 апреля по 2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4961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. Президент Российской Федерации – глава государ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атериал в учебнике стр. 164-166. Выполнить задания в рабочей тетради по теме  «Мы – граждане России. Президент Российской Федерации – глава государ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 Государственная символика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в учебнике стр 168-173 или посмотреть видео- урок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, высланный учител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5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литературному чтению в 4 классе с 27 апреля по 2 мая 2020 г</w:t>
        <w:tab/>
      </w:r>
    </w:p>
    <w:p>
      <w:pPr>
        <w:pStyle w:val="Normal"/>
        <w:tabs>
          <w:tab w:val="clear" w:pos="708"/>
          <w:tab w:val="center" w:pos="7285" w:leader="none"/>
          <w:tab w:val="left" w:pos="125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4961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Святая ночь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10 вопросов по тексту С.Лагерлеф «Святая ноч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В Назарете». Самостоятельное построение плана собственного высказы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-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е С. Лагерлеф «В Назарете». Составить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В Назарет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по произведению С. Лагерлеф «В Назаре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4 классе с 27 апреля по 2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 друг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– уроку. Написать письмо др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ословице с применением примера из жизн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пословице «</w:t>
            </w:r>
            <w:r>
              <w:rPr>
                <w:rFonts w:cs="Times New Roman" w:ascii="Times New Roman" w:hAnsi="Times New Roman"/>
              </w:rPr>
              <w:t>Не говори «гоп», пока не перепрыгнеш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4 классе с 27 апреля по 2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ила младешенька. Опера Мусорского «Хованщина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шать оперу Мусорского «Хованщина». высланную на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писать отличительные признаки оперы и ба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РКСЭ в 4 классе с 27 апреля по 2 мая 2020 г</w:t>
      </w:r>
    </w:p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что верят буддис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, высланный учител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4 классе с 27 апреля по 2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ыми информационными объектами (текст. таблица, схема, рисунок). Соблюдение техники безопасности, бережное отношение к техническим устройствам. Издательское дело. Изделие «Таблиц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ечатать таблицу в докумен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(Ф И одноклассников, пол, дата рожден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44:00Z</dcterms:created>
  <dc:creator>лена</dc:creator>
  <dc:description/>
  <cp:keywords/>
  <dc:language>en-US</dc:language>
  <cp:lastModifiedBy>Мария</cp:lastModifiedBy>
  <dcterms:modified xsi:type="dcterms:W3CDTF">2020-04-23T19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1144835</vt:r8>
  </property>
</Properties>
</file>